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1515043143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9-01/12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19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22. listopad 2019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137/15,123/17), članaka 37. i 39. Zakona o proračunu (Narodne novine RH br. 87/08,136/12, 15/15) i članka 33. Statuta Općine Ližnjan (Službene novine Općine Ližnjan broj 05/09-pročišćeni tekst i 01/13, 2a/17, 5/19, 6/19)  Načelnik Općine Ližnjan-Lisignano dana 22. listopada   2019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19. godinu, klasa: 400-01/19-01/12 Urbroj: 2168/03-01-19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3. Pročelniku 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21:00Z</dcterms:created>
  <dc:creator>Danijela Lamot</dc:creator>
  <dc:description/>
  <cp:keywords/>
  <dc:language>en-US</dc:language>
  <cp:lastModifiedBy>Danijela Lamot</cp:lastModifiedBy>
  <cp:lastPrinted>2009-07-20T12:16:00Z</cp:lastPrinted>
  <dcterms:modified xsi:type="dcterms:W3CDTF">2019-10-23T12:25:00Z</dcterms:modified>
  <cp:revision>7</cp:revision>
  <dc:subject/>
  <dc:title>Generički template</dc:title>
</cp:coreProperties>
</file>